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2336" w:hanging="425"/>
              <w:rPr>
                <w:rFonts w:ascii="Tahoma" w:hAnsi="Tahoma" w:cs="Tahoma"/>
                <w:b/>
                <w:b/>
                <w:sz w:val="24"/>
                <w:lang w:eastAsia="ru-RU"/>
              </w:rPr>
            </w:pPr>
            <w:r>
              <w:rPr>
                <w:rFonts w:cs="Tahoma" w:ascii="Tahoma" w:hAnsi="Tahoma"/>
                <w:b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ШТЕБЕНЬКИН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НО-ВЕРШИНСКИ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МАРСКОЙ ОБЛА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СТАНОВЛЕ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2030" w:leader="none"/>
              </w:tabs>
              <w:suppressAutoHyphens w:val="false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  <w:t xml:space="preserve">               </w:t>
            </w:r>
            <w:r>
              <w:rPr>
                <w:b/>
                <w:sz w:val="22"/>
                <w:szCs w:val="24"/>
                <w:lang w:eastAsia="ru-RU"/>
              </w:rPr>
              <w:t>от 20.09.2024   года    № 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  утверждении    состава  комиссии по   подготовке проекта  правил   землепользования   и    застройки   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 Эштебенькино муниципального района Челно-Вершинский  Самар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, руководствуясь Уставом сельского поселения Эштебенькино  муниципального района Челно-Вершинский  Самарской области, администрация сельского поселения Эштебенькино муниципального района Челно-Вершинский Сама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становление № 5 от 29.01.2019 года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состава комиссии по подготовке проекта правил землепользования и застройки сельского поселения Эштебенькино муниципального района  Челно-Вершинский  Самарской области» признать утратившим силу.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комиссии 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/>
      </w:pPr>
      <w:r>
        <w:rPr>
          <w:sz w:val="28"/>
          <w:szCs w:val="28"/>
        </w:rPr>
        <w:t xml:space="preserve">3.Разместить на официальном сайте сельского поселения Эштебеньки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штебенькино  муниципальн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но-Вершинский  Самарской области                                 Л.В.Сокол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иложение к постановлению от 20.09.2024г.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одготовке проекта правил землепользования и застройки сельского поселения Эштебенькино  муниципального района Челно-Вершинский Сама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Соколова Людмила Валерьевна – Глава  сельского поселения Эштебенькино  муниципального района Челно-Вершинский Самар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Токтаров Олег Иванович – начальник отдела архитектуры и градостроительства администрации муниципального района Челно-Вершинский Самарской области 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Афанасьева Алла Анатольевна -  руководитель комитета по управлению муниципальным имуществом администрации муниципального района Челно-Вершинский Самарской области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ухватуллина Наталья Ивановна — началь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а экономического развития, инвестиций и торговли администрации муниципального района Челно-Вершинский Самар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атальская Ирина Петровна – главный специалист  комитета по управлению муниципальным имуществом администрации муниципального района Челно-Вершинский Самарской области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йфулин Рафаил Мянсурович – главный специалист службы охраны окружающей среды администрации муниципального района Челно-Вершинский  Самарской области»  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ёхина Татьяна Михайловна – специалист 1-ой категории администрации сельского поселения Эштебень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йволова Алевтина Ивановна – специалист 2-ой категории администрации сельского поселения Эштебень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даев Николай Николаевич - председатель Собрания представителей сельского поселения Эштебенькино муниципального района Челно-Вершинский Сама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ндюкова Лариса Владимировна - депутат Собрания представителей сельского поселения Эштебень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арова Ирина Васильевна - депутат Собрания представителей сельского поселения Эштебенькино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54:00Z</dcterms:created>
  <dc:creator>User</dc:creator>
  <dc:description/>
  <cp:keywords/>
  <dc:language>en-US</dc:language>
  <cp:lastModifiedBy>ESH</cp:lastModifiedBy>
  <cp:lastPrinted>2024-10-02T11:12:00Z</cp:lastPrinted>
  <dcterms:modified xsi:type="dcterms:W3CDTF">2024-10-02T07:29:00Z</dcterms:modified>
  <cp:revision>20</cp:revision>
  <dc:subject/>
  <dc:title>Российская Федерация</dc:title>
</cp:coreProperties>
</file>